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8 ZONE PRESIDENT’S RESERVE PAIRS CHAMPIONSH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PACIFIC PAL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Black, D. Hammond</w:t>
        <w:tab/>
        <w:tab/>
        <w:tab/>
        <w:tab/>
        <w:t>C. Fitzgerald, D. Fitzgera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TUNCURRY BEACH </w:t>
      </w:r>
      <w:r>
        <w:rPr>
          <w:rFonts w:cs="Arial" w:ascii="Arial" w:hAnsi="Arial"/>
          <w:sz w:val="24"/>
          <w:szCs w:val="24"/>
        </w:rPr>
        <w:tab/>
        <w:tab/>
        <w:tab/>
        <w:tab/>
        <w:t>M. McTaggart, R. Car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Shurey, S. Pollard</w:t>
        <w:tab/>
        <w:tab/>
        <w:tab/>
        <w:tab/>
        <w:t>G. Banks, J. Gr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Baillie-Mace, K. Thomas</w:t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LANSDOW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Langridge, L. Muccillo</w:t>
        <w:tab/>
        <w:tab/>
        <w:tab/>
        <w:tab/>
        <w:t>J. Garwood, A. Crittend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 Phibbs, R. Granland</w:t>
        <w:tab/>
        <w:tab/>
        <w:tab/>
        <w:tab/>
        <w:t>M. Stanbury, W. O’Ne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Gluyas, B. Tonkiss</w:t>
        <w:tab/>
        <w:tab/>
        <w:tab/>
        <w:tab/>
        <w:t>A. Everingham, T. Mine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Ball, N. Brymer</w:t>
        <w:tab/>
        <w:tab/>
        <w:tab/>
        <w:tab/>
        <w:tab/>
        <w:t>D. Bartlett, K. Grun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Small, D. Curnow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Swanson, S. Holohan</w:t>
        <w:tab/>
        <w:tab/>
        <w:tab/>
        <w:tab/>
        <w:t>K. Burley, R. Heining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Hunter, R. Hunter</w:t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. Mah, N. McLennan</w:t>
        <w:tab/>
        <w:tab/>
        <w:tab/>
        <w:tab/>
        <w:t>A. Dean, J. Bagn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Young, G. Tattersall</w:t>
        <w:tab/>
        <w:tab/>
        <w:tab/>
        <w:tab/>
        <w:t>C. McDonald, N. Spenc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A. Hughes, B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Worth, T. Nikitin</w:t>
        <w:tab/>
        <w:tab/>
        <w:tab/>
        <w:tab/>
        <w:tab/>
        <w:t>B. Anderson, J. O’Mall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BLACK H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Bruce, S. Devitt</w:t>
        <w:tab/>
        <w:tab/>
        <w:tab/>
        <w:tab/>
        <w:tab/>
        <w:t>S. Taylor, R. Rog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Pennings, S. Cr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Copeland, G. Campb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H Lee, R. Lond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POR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Bayley, J. Hini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Goff, K. Smatell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13:00Z</dcterms:created>
  <dc:creator>MDBA Secretary</dc:creator>
  <dc:description/>
  <cp:keywords/>
  <dc:language>en-US</dc:language>
  <cp:lastModifiedBy>MDBA Secretary</cp:lastModifiedBy>
  <cp:lastPrinted>2018-06-25T08:59:00Z</cp:lastPrinted>
  <dcterms:modified xsi:type="dcterms:W3CDTF">2018-06-24T23:02:00Z</dcterms:modified>
  <cp:revision>4</cp:revision>
  <dc:subject/>
  <dc:title/>
</cp:coreProperties>
</file>