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018 ZONE STATE (OPEN) PAIRS CHAMPIONSHI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PACIFIC PAL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Matheson, T. Moore</w:t>
        <w:tab/>
        <w:tab/>
        <w:tab/>
        <w:tab/>
        <w:tab/>
        <w:t>J. Reid, P. Har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ULAHDELAH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Robards, S. Reed</w:t>
        <w:tab/>
        <w:tab/>
        <w:tab/>
        <w:tab/>
        <w:tab/>
        <w:t>M. Ansell. L. Kee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S. Agar, R. Robin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Mitchell, S. Harris</w:t>
        <w:tab/>
        <w:tab/>
        <w:tab/>
        <w:tab/>
        <w:tab/>
        <w:tab/>
        <w:t>A. Single, T. Trema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Harrison, S. Newman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HARR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Ward, A. Brymer</w:t>
        <w:tab/>
        <w:tab/>
        <w:tab/>
        <w:tab/>
        <w:tab/>
        <w:tab/>
        <w:t>M. Pearce, C. Collig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Slade, R. Logan</w:t>
        <w:tab/>
        <w:tab/>
        <w:tab/>
        <w:tab/>
        <w:tab/>
        <w:tab/>
        <w:t>B. Hawkins, T. Malo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Adamson, D. Richardson</w:t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LOUC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. Hebblewhite, J. Cassi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Barnard, J. Barnard</w:t>
        <w:tab/>
        <w:tab/>
        <w:tab/>
        <w:tab/>
        <w:tab/>
        <w:t>R. Charman, J. Andre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Townes, M. Townes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RAILWAY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W. Holland, M. Po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Wilkinson, G. Stanford</w:t>
        <w:tab/>
        <w:tab/>
        <w:tab/>
        <w:tab/>
        <w:tab/>
        <w:t>G. Coleman, P. Holl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LEAGU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J. Morse, P. Scott-Yo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Butler, W. Cocksedge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BLACK HE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Woolley, W. Brett</w:t>
        <w:tab/>
        <w:tab/>
        <w:tab/>
        <w:tab/>
        <w:tab/>
        <w:tab/>
        <w:t>B. English, J. Auris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Chapman, M. Robin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POR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Jessup, P. Davis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Higgins, M. McShan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12:00Z</dcterms:created>
  <dc:creator>MDBA Secretary</dc:creator>
  <dc:description/>
  <cp:keywords/>
  <dc:language>en-US</dc:language>
  <cp:lastModifiedBy>MDBA Secretary</cp:lastModifiedBy>
  <cp:lastPrinted>2018-06-25T09:32:00Z</cp:lastPrinted>
  <dcterms:modified xsi:type="dcterms:W3CDTF">2018-06-24T23:32:00Z</dcterms:modified>
  <cp:revision>3</cp:revision>
  <dc:subject/>
  <dc:title/>
</cp:coreProperties>
</file>