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019 ZONE CHAMPION OF CHAMPIONS PAI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LACK HEAD</w:t>
        <w:tab/>
        <w:tab/>
        <w:tab/>
        <w:t>N. Cheethem, M. Cummin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STER</w:t>
        <w:tab/>
        <w:tab/>
        <w:tab/>
        <w:tab/>
        <w:t>G. Pell, P. Schroe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UCESTER</w:t>
        <w:tab/>
        <w:tab/>
        <w:tab/>
        <w:t>C. Hebblewhite, B. Wil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SDOWNE</w:t>
        <w:tab/>
        <w:tab/>
        <w:tab/>
        <w:t>W. O’Neill, M. Stanbu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RINGTON</w:t>
        <w:tab/>
        <w:tab/>
        <w:tab/>
        <w:t>S. Root, R. Lambor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CIFIC PALMS</w:t>
        <w:tab/>
        <w:tab/>
        <w:tab/>
        <w:t>M. Stalling, J. Che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EE LEAGUES</w:t>
        <w:tab/>
        <w:tab/>
        <w:tab/>
        <w:t>P. Wooley, W. Bret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EE WEST</w:t>
        <w:tab/>
        <w:tab/>
        <w:tab/>
        <w:t>E. Ruprecht, D. Ril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NCURRY BEACH</w:t>
        <w:tab/>
        <w:tab/>
        <w:t>N. James, R. Johnst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WINGHAM</w:t>
        <w:tab/>
        <w:tab/>
        <w:tab/>
        <w:tab/>
        <w:t>S. Matheson, T. Moo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0:49:00Z</dcterms:created>
  <dc:creator>MDBA Secretary</dc:creator>
  <dc:description/>
  <dc:language>en-US</dc:language>
  <cp:lastModifiedBy>MDBA Secretary</cp:lastModifiedBy>
  <dcterms:modified xsi:type="dcterms:W3CDTF">2019-07-30T00:49:00Z</dcterms:modified>
  <cp:revision>2</cp:revision>
  <dc:subject/>
  <dc:title/>
</cp:coreProperties>
</file>