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019 ZONE PRESIDENT’S RESERVE PAIRS CHAMPIONSHIP ENTRI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BULAHDELAH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SPORTIES TUNCURR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Robards, K. Southern</w:t>
        <w:tab/>
        <w:tab/>
        <w:tab/>
        <w:tab/>
        <w:t>G. Blayden, P. Fernande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LEAGUES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Dever, B. Gordon</w:t>
        <w:tab/>
        <w:tab/>
        <w:tab/>
        <w:tab/>
        <w:t>L. Bayley, J. Hinit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 Devitt, B. Bruce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PACIFIC PAL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Bown, S. Crain</w:t>
        <w:tab/>
        <w:tab/>
        <w:tab/>
        <w:tab/>
        <w:tab/>
        <w:t>N. Waller, M. Collin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UNCURRY BEACH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GLOUCE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 Mah, J. Small</w:t>
        <w:tab/>
        <w:tab/>
        <w:tab/>
        <w:tab/>
        <w:tab/>
        <w:t>K. Burley, R. Heining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. Ball, N. Brymer</w:t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u w:val="single"/>
        </w:rPr>
        <w:t>FORST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 Debono, J. Delaney</w:t>
        <w:tab/>
        <w:tab/>
        <w:tab/>
        <w:tab/>
        <w:t>C. McDonald, N. Spenc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Swanson, S. Holohan</w:t>
        <w:tab/>
        <w:tab/>
        <w:tab/>
        <w:tab/>
        <w:t>A. Hughes, J. Bagnal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 Hunter, D. Anderson</w:t>
        <w:tab/>
        <w:tab/>
        <w:tab/>
        <w:tab/>
        <w:t>C. Williams, T. William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Gluyas, F. Edward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. Gawthorne, D. You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WINGHAM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. Wolters, J. Car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AREE WES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. Nikitin, P. Knigh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. Tang, J. Matthew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. Worth, A. Cavanag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. Mayo, W. Town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0:39:00Z</dcterms:created>
  <dc:creator>MDBA Secretary</dc:creator>
  <dc:description/>
  <cp:keywords/>
  <dc:language>en-US</dc:language>
  <cp:lastModifiedBy>MDBA Secretary</cp:lastModifiedBy>
  <dcterms:modified xsi:type="dcterms:W3CDTF">2019-06-14T03:45:00Z</dcterms:modified>
  <cp:revision>2</cp:revision>
  <dc:subject/>
  <dc:title/>
</cp:coreProperties>
</file>