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2019 ZONE SENIOR PAIRS CHAMPIONSHIP ENTRI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TAREE LEAGUES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TAREE WES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. Copeland, J. Mak</w:t>
        <w:tab/>
        <w:tab/>
        <w:tab/>
        <w:tab/>
        <w:t>M. Drury, E. Ruprech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TUNCURRY BEACH</w:t>
      </w: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GLOUCEST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. Hedges, W. Hartwig</w:t>
        <w:tab/>
        <w:tab/>
        <w:tab/>
        <w:tab/>
        <w:t>N. Atkins, K. Everet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. James, R. Johnston</w:t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OLD BAR BEA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 Durkot, M. Aldridge</w:t>
        <w:tab/>
        <w:tab/>
        <w:tab/>
        <w:tab/>
        <w:t>M. Pendelj, D. Brand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. Willmot, D. Richardson</w:t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HARRINGT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. Wright, K. Robinson</w:t>
        <w:tab/>
        <w:tab/>
        <w:tab/>
        <w:tab/>
        <w:t>S. Root, R. Lambor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. Murphy, G. McKird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. Lewis, S. Sw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. Faulder, M. Cutt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SPORTIES TUNCURR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. Bowman, T. All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 Anderson, G. McCartne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. Lindbeck, G. Knigh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FORST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. Taylor, J. Mort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 Ireland, R. Northa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. Pell, P. Schroed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. Williams, R. Tayl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. Wilson, D. Kessel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 Dixon, G. Walker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 Lambert, V. McGlashan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1:11:00Z</dcterms:created>
  <dc:creator>MDBA Secretary</dc:creator>
  <dc:description/>
  <cp:keywords/>
  <dc:language>en-US</dc:language>
  <cp:lastModifiedBy>MDBA Secretary</cp:lastModifiedBy>
  <dcterms:modified xsi:type="dcterms:W3CDTF">2019-06-15T03:35:00Z</dcterms:modified>
  <cp:revision>3</cp:revision>
  <dc:subject/>
  <dc:title/>
</cp:coreProperties>
</file>