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2019 ZONE STATE (OPEN) PAIRS CHAMPIONSHIP ENTRI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BULAHDELAH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PACIFIC PALM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. Kierans, M. Boyd</w:t>
        <w:tab/>
        <w:tab/>
        <w:tab/>
        <w:tab/>
        <w:tab/>
        <w:t>C. Fitzgerald, D. Fitzgeral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. Reed, S. Barry</w:t>
        <w:tab/>
        <w:tab/>
        <w:tab/>
        <w:tab/>
        <w:tab/>
        <w:t>J. Higman, P. Harri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TAREE LEAGUES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>R. Carder, L. Keen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. Woolley, W. Brett</w:t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GLOUCEST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. Butler, W. Cocksedge</w:t>
        <w:tab/>
        <w:tab/>
        <w:tab/>
        <w:tab/>
        <w:t>T. Cassidy, C. Hebblewhit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. Minihan, B. Hagen</w:t>
        <w:tab/>
        <w:tab/>
        <w:tab/>
        <w:tab/>
        <w:t>T. Tersteeg, J. Andrew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WINGHAM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FORST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. Matheson, T. Moore</w:t>
        <w:tab/>
        <w:tab/>
        <w:tab/>
        <w:tab/>
        <w:t>Michael Pole, P. Scott-You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. Black, D. Leadbeater</w:t>
        <w:tab/>
        <w:tab/>
        <w:tab/>
        <w:tab/>
        <w:t>I. Lawrence, J. Mors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TUNCURRY BEACH</w:t>
      </w: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HARRINGT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 Murtagh, J. Aurisch</w:t>
        <w:tab/>
        <w:tab/>
        <w:tab/>
        <w:tab/>
        <w:t>M. Pearce, C. Colliga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. Newman, R. Loga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. Mitchell, S. Harri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. Ward, G. Harris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TAREE WES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. O’Mahony, T. Hint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. Basham, A. Hint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SPORTIES TUNCURR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. Higgins, D. Jessup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. Johnson, M. McShane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1:36:00Z</dcterms:created>
  <dc:creator>MDBA Secretary</dc:creator>
  <dc:description/>
  <cp:keywords/>
  <dc:language>en-US</dc:language>
  <cp:lastModifiedBy>MDBA Secretary</cp:lastModifiedBy>
  <dcterms:modified xsi:type="dcterms:W3CDTF">2019-06-15T03:33:00Z</dcterms:modified>
  <cp:revision>2</cp:revision>
  <dc:subject/>
  <dc:title/>
</cp:coreProperties>
</file>