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ONE PRESIDENT’S RESERVE FOU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ULAHDELA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Pascoe, M. Worth, S. Barry, M. Boy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Phillips, J. Hughes, I. Smith, A. Harri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Tippett, J. Matthews, A. Cavanagh, R. Wor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Lackie, L. Muccillo, M. Shurey, D. Yo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Gluyas, R. Hunter, F. Edwards, S. Holoh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Palmer, J. Gawthorne, J. Small, D. MacDiarm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J. Nicholson, L. Wolters, G. Bartlett, J. Car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47:00Z</dcterms:created>
  <dc:creator>MDBA Secretary</dc:creator>
  <dc:description/>
  <cp:keywords/>
  <dc:language>en-US</dc:language>
  <cp:lastModifiedBy>MDBA Secretary</cp:lastModifiedBy>
  <dcterms:modified xsi:type="dcterms:W3CDTF">2019-01-25T03:53:00Z</dcterms:modified>
  <cp:revision>2</cp:revision>
  <dc:subject/>
  <dc:title/>
</cp:coreProperties>
</file>