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ONE SENIOR FOURS CHAMPIONSHIP ENT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INGH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 Rowe, J. Black, G. Dennis, M. Clar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UNCURRY BE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 Pearce, N. Mooney, M. Cutting, J. Treas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 Hartwig, F. Stephens, R. Logan, M. Aldrid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 Hedges, K. Woods, B. Smith, S. Bill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 Hayward, M. Rayner, C. Atkins, G. McKird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. Lewis, R. Johnston, W. Wright, K. Robin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WES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J. Barnard, R. O’Mahony, M. Drury, E. Ruprec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HARRING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 Profic, J. Stevens, R. McWilliams, T. Malon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FOR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 Wilson, D. Hannah, D. Kessell, R. North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Morton, T. Phibbs, V. McGlashan, G. Robinson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Taylor, B. Dixon, S. Pell, P. Schroede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1:13:00Z</dcterms:created>
  <dc:creator>MDBA Secretary</dc:creator>
  <dc:description/>
  <dc:language>en-US</dc:language>
  <cp:lastModifiedBy>MDBA Secretary</cp:lastModifiedBy>
  <cp:lastPrinted>2019-01-25T12:26:00Z</cp:lastPrinted>
  <dcterms:modified xsi:type="dcterms:W3CDTF">2019-01-25T01:27:00Z</dcterms:modified>
  <cp:revision>1</cp:revision>
  <dc:subject/>
  <dc:title/>
</cp:coreProperties>
</file>