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ONE STATE (OPEN) FOU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McTaggart, D. Trudgett, D. Ireland, J. Mor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Anderson, I. Lawrence, B. Walsh, M. Po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GLOUC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Jones, J. Andrews, C. Hebblewhite, J. Cassi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Collins, M. Higgins, S. Groves, M. Grov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ARR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Cassar, M. Chislett, M. Pearce, C. Collig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Root, P. Hearn, B. Hawkins, R. Lambor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ACIFIC PAL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Fitzgerald, R. Carder, M. Ansell, P. Har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Walker, A. Judge, D. Hipkins, L. Kee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PORTI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. Debono, R. Murphy, H. McGuire, C. Colli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LEAGU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Minihan, P. Woolley, N. Butler, W. Bret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 Austin, F. Martin, W. Cocksedge, P. Lindfie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Basham, T. Hinton, R. Piper, A. Hin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Richardson, B. English, J. Aurisch, S. Har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Malone, C. Watson, S. Matherson, T. Moor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0:53:00Z</dcterms:created>
  <dc:creator>MDBA Secretary</dc:creator>
  <dc:description/>
  <cp:keywords/>
  <dc:language>en-US</dc:language>
  <cp:lastModifiedBy>MDBA Secretary</cp:lastModifiedBy>
  <dcterms:modified xsi:type="dcterms:W3CDTF">2019-01-25T02:06:00Z</dcterms:modified>
  <cp:revision>2</cp:revision>
  <dc:subject/>
  <dc:title/>
</cp:coreProperties>
</file>